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terests and Statistics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 am interested in missionary work across the country.  After high school I plan to do some work in that field.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hyperlink r:id="rId2">
        <w:r>
          <w:rPr>
            <w:rStyle w:val="InternetLink"/>
            <w:sz w:val="24"/>
          </w:rPr>
          <w:t>http://www.reachingbeyondborders.org/statistics.html</w:t>
        </w:r>
      </w:hyperlink>
      <w:r>
        <w:rPr>
          <w:sz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eastAsia="Times New Roman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In 1950 there were 100,000 missionaries …Since 1950 we have lost 1,000 missionaries per year …Only 50 take their place - we are running out of people …Today there are approximately 29,000 missionaries worldwid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47800</wp:posOffset>
            </wp:positionH>
            <wp:positionV relativeFrom="paragraph">
              <wp:posOffset>110490</wp:posOffset>
            </wp:positionV>
            <wp:extent cx="1809750" cy="10763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ListParagraph"/>
        <w:ind w:left="153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ListParagraph"/>
        <w:ind w:left="153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153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153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am interested in Social as I also want to pursue a career in that field.  I want to look at statistics that deal with adoptions in the U.S. and the world.  This interest me, also because I am part of that statistic.</w:t>
      </w:r>
    </w:p>
    <w:p>
      <w:pPr>
        <w:pStyle w:val="ListParagraph"/>
        <w:numPr>
          <w:ilvl w:val="1"/>
          <w:numId w:val="1"/>
        </w:numPr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http://www.abanet.org/publiced/practical/books/family/chapter_6.pdf</w:t>
        </w:r>
      </w:hyperlink>
    </w:p>
    <w:p>
      <w:pPr>
        <w:pStyle w:val="ListParagraph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Each year in the U.S. approximately 120,000 adoptions take place. A Little more than half of these adoptions are by blood relatives. The remaining adoptions are by non-blood related. Between 12,000 and 15,000 adoptions were made of children that were born in a foreign country.</w:t>
      </w:r>
    </w:p>
    <w:p>
      <w:pPr>
        <w:pStyle w:val="ListParagraph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am interested in the recycling of products that are recyclable. I found a few statistics on this matter.</w:t>
      </w:r>
    </w:p>
    <w:p>
      <w:pPr>
        <w:pStyle w:val="ListParagraph"/>
        <w:numPr>
          <w:ilvl w:val="1"/>
          <w:numId w:val="1"/>
        </w:numPr>
        <w:jc w:val="both"/>
        <w:rPr>
          <w:sz w:val="24"/>
        </w:rPr>
      </w:pPr>
      <w:hyperlink r:id="rId5">
        <w:r>
          <w:rPr>
            <w:rStyle w:val="InternetLink"/>
            <w:sz w:val="24"/>
          </w:rPr>
          <w:t>http://www.environment-green.com/More_Recycling_Facts_and_Statistics.html</w:t>
        </w:r>
      </w:hyperlink>
    </w:p>
    <w:p>
      <w:pPr>
        <w:pStyle w:val="ListParagraph"/>
        <w:numPr>
          <w:ilvl w:val="1"/>
          <w:numId w:val="1"/>
        </w:numPr>
        <w:jc w:val="both"/>
        <w:rPr>
          <w:sz w:val="24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The Hershey Company in the US produces about 20,000,000 kisses each day using 133 square miles of aluminum to wrap them in; this material is recyclable and most of it ends up in the trash rather than the recycle bin … Statistics of the rainforest being cut down every minute is 100 acres per 1 MINUTE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0"/>
          <w:lang w:val="en-US" w:eastAsia="en-US"/>
        </w:rPr>
      </w:pPr>
      <w:r>
        <w:rPr>
          <w:rFonts w:cs="Century Gothic" w:ascii="Century Gothic" w:hAnsi="Century Gothic"/>
          <w:color w:val="000000"/>
          <w:sz w:val="2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126365</wp:posOffset>
            </wp:positionV>
            <wp:extent cx="2552700" cy="16351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I am interested in the popularity of my Christian beliefs in the world, opposed to other religions this is what I found.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Christianity: 2.1 billion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Islam: 1.5 billion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Secular/Nonreligious/Agnostic/Atheist: 1.1 billion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Hinduism: 900 mill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/>
        <w:t>I use ChaCha a lot and I am interested in how many workers there are at chacha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There is over 35,000 chacha guides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Chacha answer over 9 million inquires a month</w:t>
      </w:r>
    </w:p>
    <w:p>
      <w:pPr>
        <w:pStyle w:val="Normal"/>
        <w:spacing w:before="0" w:after="200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>
        <w:sz w:val="36"/>
        <w:rFonts w:ascii="Calibri" w:hAnsi="Calibri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chingbeyondborders.org/statistic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banet.org/publiced/practical/books/family/chapter_6.pdf" TargetMode="External"/><Relationship Id="rId5" Type="http://schemas.openxmlformats.org/officeDocument/2006/relationships/hyperlink" Target="http://www.environment-green.com/More_Recycling_Facts_and_Statistics.html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36:00Z</dcterms:created>
  <dc:creator> </dc:creator>
  <dc:description/>
  <cp:keywords/>
  <dc:language>en-US</dc:language>
  <cp:lastModifiedBy> </cp:lastModifiedBy>
  <dcterms:modified xsi:type="dcterms:W3CDTF">2009-02-06T13:36:00Z</dcterms:modified>
  <cp:revision>2</cp:revision>
  <dc:subject/>
  <dc:title/>
</cp:coreProperties>
</file>